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Luis Vaz de Camõe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pezal/Angélica – 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OJETO - TV Escola na Sala de Aul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ezal/Angélica – 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o/200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ola Estadual Luis Vaz de Camões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pezal/Angélica – M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OJETO - TV Escola na Sala de Aula</w:t>
      </w:r>
    </w:p>
    <w:p>
      <w:pPr>
        <w:pStyle w:val="Normal"/>
        <w:ind w:left="3960" w:hanging="0"/>
        <w:jc w:val="both"/>
        <w:rPr>
          <w:sz w:val="16"/>
          <w:szCs w:val="16"/>
        </w:rPr>
      </w:pPr>
      <w:r>
        <w:rPr>
          <w:sz w:val="16"/>
          <w:szCs w:val="16"/>
        </w:rPr>
        <w:t>Projeto elaborado para ser desenvolvido nos dias 25 a 29 do mês de maio do ano letivo de 2009 pelas professoras Maria Eliana Ferreira, Silvana Polizel e Sueli Luiza S. Milhorança, da Sala de Tecnologias Educacionais da Escola Estadual Luis Vaz de Camões de Ipezal/Angélica – MS, sob a orientação do Núcleo de Tecnologias Educacionais de Nova Andradina (NTE) - M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ezal/Angélica – 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io/200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ÁRI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Introdução .........................................................................................................04</w:t>
      </w:r>
    </w:p>
    <w:p>
      <w:pPr>
        <w:pStyle w:val="Normal"/>
        <w:spacing w:lineRule="auto" w:line="360"/>
        <w:jc w:val="both"/>
        <w:rPr/>
      </w:pPr>
      <w:r>
        <w:rPr/>
        <w:t>Justificativa .......................................................................................................05</w:t>
      </w:r>
    </w:p>
    <w:p>
      <w:pPr>
        <w:pStyle w:val="Normal"/>
        <w:spacing w:lineRule="auto" w:line="360"/>
        <w:jc w:val="both"/>
        <w:rPr/>
      </w:pPr>
      <w:r>
        <w:rPr/>
        <w:t>Pùblico Alvo ......................................................................................................06</w:t>
      </w:r>
    </w:p>
    <w:p>
      <w:pPr>
        <w:pStyle w:val="Normal"/>
        <w:spacing w:lineRule="auto" w:line="360"/>
        <w:jc w:val="both"/>
        <w:rPr/>
      </w:pPr>
      <w:r>
        <w:rPr/>
        <w:t>Objetivos ...........................................................................................................07</w:t>
      </w:r>
    </w:p>
    <w:p>
      <w:pPr>
        <w:pStyle w:val="Normal"/>
        <w:spacing w:lineRule="auto" w:line="360"/>
        <w:jc w:val="both"/>
        <w:rPr/>
      </w:pPr>
      <w:r>
        <w:rPr/>
        <w:t>Metodologia ......................................................................................................08</w:t>
      </w:r>
    </w:p>
    <w:p>
      <w:pPr>
        <w:pStyle w:val="Normal"/>
        <w:spacing w:lineRule="auto" w:line="360"/>
        <w:jc w:val="both"/>
        <w:rPr/>
      </w:pPr>
      <w:r>
        <w:rPr/>
        <w:t>Cronograma ......................................................................................................09</w:t>
      </w:r>
    </w:p>
    <w:p>
      <w:pPr>
        <w:pStyle w:val="Normal"/>
        <w:spacing w:lineRule="auto" w:line="360"/>
        <w:jc w:val="both"/>
        <w:rPr/>
      </w:pPr>
      <w:r>
        <w:rPr/>
        <w:t>Avaliação ..........................................................................................................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316" w:hanging="0"/>
        <w:jc w:val="right"/>
        <w:rPr/>
      </w:pPr>
      <w:r>
        <w:rPr/>
        <w:t>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ÇÃ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urante o planejamento das aulas, às vezes falta recursos como biblioteca, laboratório, pois nossa escola não possui os mesmos. O programa TV Escola supri algumas dessas necessidades por trazer aulas, diferentes daquelas que os alunos estão acostumado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ercebemos que a rotina em sala torna-se cansativa e repetitiva às vezes, sendo assim tudo o que for feito para trazer aos alunos aulas diferentes e atrativas, com o objetivo de envolver o aluno para que o mesmo construa seu conhecimento, é muito válid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ossa escola não possui os aparelhos necessários para a gravação do TV Escola, por este motivo estamos desenvolvendo este projeto para auxiliar os professores a fazer o download dos vídeos do TV Escola na internet e utilizá-los nas aulas, pois, cotidianamente na vida moderna, o computador é multipedagógico e a escola que incorpora os meios de comunicação com certeza desenvolverá uma educação ativa e criativa por meio del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316" w:hanging="0"/>
        <w:jc w:val="right"/>
        <w:rPr/>
      </w:pPr>
      <w:r>
        <w:rPr/>
        <w:t>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V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realização do devido projeto justifica-se pelo fato de os programas da TV Escola serem uma fonte de aulas diferenciadas. Sendo que até o momento não vem sendo utilizado em nossa escola devido á falta dos equipamentos necessários para sua gravação, diante disso capacitaremos os professores para fazer o download dos vídeos da TV Escola para que possam através do data show transmitir os conteúdos programáticos de uma forma prazerosa tendo amplas possibilidades e mecanismos de inovações contribuindo para o conhecimento que por excelência é o objetivo da esco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316" w:hanging="0"/>
        <w:jc w:val="right"/>
        <w:rPr/>
      </w:pPr>
      <w:r>
        <w:rPr/>
        <w:t>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ÚBLICO ALV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fessores regentes e coordenadores da Escola Estadual Luis Vaz de Camõ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right="-316" w:hanging="0"/>
        <w:jc w:val="right"/>
        <w:rPr/>
      </w:pPr>
      <w:r>
        <w:rPr/>
        <w:t>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TIVOS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Geral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Capacitar os professores regentes e coordenadores no uso das ferramentas de </w:t>
      </w:r>
      <w:r>
        <w:rPr/>
        <w:t>download de vídeos da TV Escola na internet e utilizá-los nas aulas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Específico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Enfatizar a importância do planejamento de aulas diferenciad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Oferecer suporte técnico, isto auxiliar o professor que tem dificuldades, na utilização das tecnologias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right="-316" w:hanging="0"/>
        <w:jc w:val="right"/>
        <w:rPr>
          <w:szCs w:val="28"/>
        </w:rPr>
      </w:pPr>
      <w:r>
        <w:rPr>
          <w:szCs w:val="28"/>
        </w:rPr>
        <w:t>8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Cs w:val="28"/>
        </w:rPr>
        <w:t xml:space="preserve">O projeto acontecerá nos dias 25 a 29 de maio. Serão disponibilizadas as PLs da Sala de Tecnologia para o </w:t>
      </w:r>
      <w:r>
        <w:rPr/>
        <w:t>download dos vídeos escolhidos pelos professores. No dia 25 será feita uma palestra com todos os professores cujo o tema será a importância da TV Escola, esta palestra acontecerá em todos os turnos. Nesse momento, será apresentado o mecanismo para o download, através do site http</w:t>
      </w:r>
      <w:r>
        <w:rPr>
          <w:i/>
          <w:u w:val="single"/>
        </w:rPr>
        <w:t>://www.download-de-videos.com/</w:t>
      </w:r>
      <w:r>
        <w:rPr/>
        <w:t xml:space="preserve"> dos vídeos da TV Escola disponíveis no youtube. Nos dias 26 á 29 os professores da STE estarão divulgando os vídeos da TV Escola nas PLs e auxiliando no download dos primeiros vídeos, capacitando assim os próprios professores na utilização destas ferramentas nas semanas seguintes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right="-496" w:hanging="0"/>
        <w:jc w:val="right"/>
        <w:rPr/>
      </w:pPr>
      <w:r>
        <w:rPr/>
        <w:t>9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NOGRAMA PERÍODO VESPERTINO</w:t>
      </w:r>
    </w:p>
    <w:tbl>
      <w:tblPr>
        <w:tblW w:w="954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1483"/>
        <w:gridCol w:w="3158"/>
        <w:gridCol w:w="2700"/>
      </w:tblGrid>
      <w:tr>
        <w:trPr>
          <w:trHeight w:val="525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Horár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ável</w:t>
            </w:r>
          </w:p>
        </w:tc>
      </w:tr>
      <w:tr>
        <w:trPr>
          <w:trHeight w:val="153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Palestra de apresentação com o tema: TV Escola na Sala de Aula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5/05/0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4:30 ás 16:30 h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PSTE - Silvana</w:t>
            </w:r>
          </w:p>
        </w:tc>
      </w:tr>
      <w:tr>
        <w:trPr>
          <w:trHeight w:val="2092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Escolha e download dos vídeos escolhidos para a semana para cada turma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6/05 á 29/05/0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Terça-feira – 2ª aula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Quarta-feira – 4ª aula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Quinta-feira – 3ª aula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Sexta-feira – 3ª au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PSTE - Silvana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CRONOGRAMA</w:t>
      </w:r>
      <w:r>
        <w:rPr/>
        <w:t xml:space="preserve"> PERÍODO NOTURNO</w:t>
      </w:r>
    </w:p>
    <w:tbl>
      <w:tblPr>
        <w:tblW w:w="954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1483"/>
        <w:gridCol w:w="3158"/>
        <w:gridCol w:w="2700"/>
      </w:tblGrid>
      <w:tr>
        <w:trPr>
          <w:trHeight w:val="525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rár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ável</w:t>
            </w:r>
          </w:p>
        </w:tc>
      </w:tr>
      <w:tr>
        <w:trPr>
          <w:trHeight w:val="153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 xml:space="preserve">Palestra de apresentação com o tema: TV Escola na Sala de Aula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5/05/0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0:45 ás 22:45 hr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PSTE - Eliana</w:t>
            </w:r>
          </w:p>
        </w:tc>
      </w:tr>
      <w:tr>
        <w:trPr>
          <w:trHeight w:val="195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 xml:space="preserve">Escolha e download dos vídeos escolhidos para a semana para cada turma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6/05 á 29/05/0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Terça-feira – 2ª aula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Quarta-feira – 4ª aula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Quinta-feira – 3ª aula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Sexta-feira – 3ª e 4ª au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PSTE - Eliana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right="-496" w:hanging="0"/>
        <w:jc w:val="right"/>
        <w:rPr/>
      </w:pPr>
      <w:r>
        <w:rPr/>
        <w:t>10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CRONOGRAMA PERÍODO MATUTINO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1483"/>
        <w:gridCol w:w="3158"/>
        <w:gridCol w:w="2700"/>
      </w:tblGrid>
      <w:tr>
        <w:trPr>
          <w:trHeight w:val="525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ção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rári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ável</w:t>
            </w:r>
          </w:p>
        </w:tc>
      </w:tr>
      <w:tr>
        <w:trPr>
          <w:trHeight w:val="153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 xml:space="preserve">Palestra de apresentação com o tema: TV Escola na Sala de Aula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5/05/0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09:00 ás 11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PSTE - Sueli</w:t>
            </w:r>
          </w:p>
        </w:tc>
      </w:tr>
      <w:tr>
        <w:trPr>
          <w:trHeight w:val="1950" w:hRule="atLeast"/>
        </w:trPr>
        <w:tc>
          <w:tcPr>
            <w:tcW w:w="21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 xml:space="preserve">Escolha e download dos vídeos escolhidos para a semana para cada turma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6/05 á 29/05/09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Sexta-feira – 1ª au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PSTE - Sueli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right="-316" w:hanging="0"/>
        <w:rPr/>
      </w:pPr>
      <w:r>
        <w:rPr/>
      </w:r>
    </w:p>
    <w:p>
      <w:pPr>
        <w:pStyle w:val="Normal"/>
        <w:spacing w:lineRule="auto" w:line="360"/>
        <w:ind w:right="-496" w:hanging="0"/>
        <w:jc w:val="right"/>
        <w:rPr/>
      </w:pPr>
      <w:r>
        <w:rPr/>
        <w:t>11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ALIAÇÃ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A avaliação será feita durante os meses seguintes de acordo com a utilização dos recursos oferecidos pelos professores regentes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S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8"/>
          <w:szCs w:val="28"/>
        </w:rPr>
        <w:t>Fotos da Palestra de divulgação do Projeto nos três turnos no dia 25/05/2009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02785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43425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4689475" cy="352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4689475" cy="352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4803140" cy="3596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4803140" cy="3608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19:00Z</dcterms:created>
  <dc:creator>STE Luis Vaz</dc:creator>
  <dc:description/>
  <cp:keywords/>
  <dc:language>en-US</dc:language>
  <cp:lastModifiedBy>SEDMS</cp:lastModifiedBy>
  <cp:lastPrinted>2009-05-22T14:46:00Z</cp:lastPrinted>
  <dcterms:modified xsi:type="dcterms:W3CDTF">2009-05-28T15:19:00Z</dcterms:modified>
  <cp:revision>2</cp:revision>
  <dc:subject/>
  <dc:title>Escola Estadual Luis Vaz de Camões</dc:title>
</cp:coreProperties>
</file>